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 P E C I F I K A C E     R O Z V A D Ě Č Ů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Š Dlouhá ul. Horní Slavko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vaděč RS3 :</w:t>
        <w:tab/>
      </w:r>
    </w:p>
    <w:p>
      <w:pPr>
        <w:pStyle w:val="Normal"/>
        <w:tabs>
          <w:tab w:val="clear" w:pos="708"/>
          <w:tab w:val="left" w:pos="18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aděč oceloplechový zapuštěný s dveřmi, IP 30 / IP 20, 96TE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rPr/>
      </w:pPr>
      <w:r>
        <w:rPr>
          <w:rFonts w:cs="Arial" w:ascii="Arial" w:hAnsi="Arial"/>
        </w:rPr>
        <w:t>550 x 750 x 140 mm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N-C-S    AC 230/400V, do 80A, IK07, RAL 9003</w:t>
        <w:tab/>
        <w:tab/>
        <w:tab/>
      </w:r>
      <w:r>
        <w:rPr>
          <w:rFonts w:cs="Arial" w:ascii="Arial" w:hAnsi="Arial"/>
          <w:b/>
          <w:bCs/>
        </w:rPr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řep.ochrana 2.st., 3pól., </w:t>
        <w:tab/>
        <w:tab/>
        <w:tab/>
        <w:tab/>
        <w:tab/>
        <w:tab/>
        <w:tab/>
        <w:t xml:space="preserve">1 k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udový chránič s přep.ochr. char. B, 1 pól., 0,03A, 10A,10kA</w:t>
        <w:tab/>
        <w:t>6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udový chránič s přep.ochr. char. B, 3 pól., 0,03A, 16A,10kA</w:t>
        <w:tab/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udový chránič , 3 pól., 0,03A, 25A,10kA</w:t>
        <w:tab/>
        <w:tab/>
        <w:tab/>
        <w:tab/>
        <w:t>4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istič char. B, 1 pól., 6A,10kA</w:t>
        <w:tab/>
        <w:tab/>
        <w:tab/>
        <w:tab/>
        <w:tab/>
        <w:tab/>
        <w:t>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istič char. B, 1 pól., 10A,10kA</w:t>
        <w:tab/>
        <w:tab/>
        <w:tab/>
        <w:tab/>
        <w:tab/>
        <w:tab/>
        <w:t xml:space="preserve"> 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istič char. B, 1 pól., 16A,10kA</w:t>
        <w:tab/>
        <w:tab/>
        <w:tab/>
        <w:tab/>
        <w:tab/>
        <w:tab/>
        <w:t>1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istič char.B, 3 pól., 10A,10kA </w:t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istič char.B, 3 pól., 16A,10kA </w:t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istič char.B, 3 pól., 20A,10kA </w:t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istič char.B, 3 pól., 25A,10kA </w:t>
        <w:tab/>
        <w:tab/>
        <w:tab/>
        <w:tab/>
        <w:tab/>
        <w:tab/>
        <w:t>1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istič char.B, 3 pól., 32A,10kA </w:t>
        <w:tab/>
        <w:tab/>
        <w:tab/>
        <w:tab/>
        <w:tab/>
        <w:tab/>
        <w:t>3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ínač 3 pól., 63A,10kA</w:t>
        <w:tab/>
        <w:tab/>
        <w:tab/>
        <w:tab/>
        <w:tab/>
        <w:tab/>
        <w:tab/>
        <w:t xml:space="preserve">1 k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asové relé cyklovač 1 pól., 16A,10kA</w:t>
        <w:tab/>
        <w:t>(MCR-TK-001-UNI)</w:t>
        <w:tab/>
        <w:tab/>
        <w:t>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asové relé doběh 1 pól., 16A,10kA     (MCR-MA-100-UNI)</w:t>
        <w:tab/>
        <w:tab/>
        <w:t>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ípojnice PE+N</w:t>
        <w:tab/>
        <w:tab/>
        <w:tab/>
        <w:tab/>
        <w:tab/>
        <w:tab/>
        <w:tab/>
        <w:t xml:space="preserve">    </w:t>
        <w:tab/>
        <w:t>1 ks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vorka RS 10</w:t>
        <w:tab/>
        <w:tab/>
        <w:tab/>
        <w:tab/>
        <w:tab/>
        <w:tab/>
        <w:tab/>
        <w:tab/>
        <w:t>5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5:00Z</dcterms:created>
  <dc:creator>Zdeněk Kemr</dc:creator>
  <dc:description/>
  <cp:keywords/>
  <dc:language>en-US</dc:language>
  <cp:lastModifiedBy>FUJITSU</cp:lastModifiedBy>
  <cp:lastPrinted>2015-05-13T01:35:00Z</cp:lastPrinted>
  <dcterms:modified xsi:type="dcterms:W3CDTF">2019-12-03T10:00:00Z</dcterms:modified>
  <cp:revision>63</cp:revision>
  <dc:subject/>
  <dc:title>S P E C I F I K A C E     R O Z V A D Ě Č Ů</dc:title>
</cp:coreProperties>
</file>